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EPTEMBER 2009. </w:t>
      </w:r>
    </w:p>
    <w:tbl>
      <w:tblPr>
        <w:tblW w:w="1502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3347"/>
        <w:gridCol w:w="3346"/>
        <w:gridCol w:w="3346"/>
        <w:gridCol w:w="3398"/>
      </w:tblGrid>
      <w:tr>
        <w:trPr>
          <w:trHeight w:val="422" w:hRule="atLeast"/>
        </w:trPr>
        <w:tc>
          <w:tcPr>
            <w:tcW w:w="15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1-25 SEPT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. MEDIO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IENCE &amp; ART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NGUA</w:t>
            </w:r>
          </w:p>
        </w:tc>
        <w:tc>
          <w:tcPr>
            <w:tcW w:w="33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EMÁTICAS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NDAY</w:t>
            </w:r>
          </w:p>
        </w:tc>
        <w:tc>
          <w:tcPr>
            <w:tcW w:w="3347" w:type="dxa"/>
            <w:tcBorders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Unidad 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p. 6-7 Lectura. Los SSVV. Las plantas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6" w:type="dxa"/>
            <w:tcBorders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UNIT 6. Trees and forests.</w:t>
            </w:r>
          </w:p>
        </w:tc>
        <w:tc>
          <w:tcPr>
            <w:tcW w:w="3346" w:type="dxa"/>
            <w:tcBorders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Unidad 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p. 6-7 Lectura El juez hábil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8 Actividades sobre la lectura del 1 al 6.</w:t>
            </w:r>
          </w:p>
        </w:tc>
        <w:tc>
          <w:tcPr>
            <w:tcW w:w="33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Unidad 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p. 6-7 Los nº naturales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p. 8-9 La utilidad de los números: contar, identificar, calcular, ordenar, medir.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UESDAY</w:t>
            </w:r>
          </w:p>
        </w:tc>
        <w:tc>
          <w:tcPr>
            <w:tcW w:w="3347" w:type="dxa"/>
            <w:tcBorders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8 Características de los SSVV. Organización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Esquema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Actividades 3, 4 y 5.</w:t>
            </w:r>
          </w:p>
        </w:tc>
        <w:tc>
          <w:tcPr>
            <w:tcW w:w="3346" w:type="dxa"/>
            <w:tcBorders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.37 Tree on the board. Label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Leaves, branches, trunk, roots. //Support, absorb, food, sunlight.</w:t>
            </w:r>
          </w:p>
        </w:tc>
        <w:tc>
          <w:tcPr>
            <w:tcW w:w="3346" w:type="dxa"/>
            <w:tcBorders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9 Actividades sobre la lectura del 7 al 13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Leon Tolstoi.</w:t>
            </w:r>
          </w:p>
        </w:tc>
        <w:tc>
          <w:tcPr>
            <w:tcW w:w="339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p. 10-11 Los nº de hasta 6 cifras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DNESDAY</w:t>
            </w:r>
          </w:p>
        </w:tc>
        <w:tc>
          <w:tcPr>
            <w:tcW w:w="3347" w:type="dxa"/>
            <w:tcBorders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p 10-11. Clasificación SSVV en reinos</w:t>
            </w:r>
          </w:p>
        </w:tc>
        <w:tc>
          <w:tcPr>
            <w:tcW w:w="3346" w:type="dxa"/>
            <w:tcBorders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6" w:type="dxa"/>
            <w:tcBorders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p. 10-11 Gramática. La comunicación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Esquema + actividades.</w:t>
            </w:r>
          </w:p>
        </w:tc>
        <w:tc>
          <w:tcPr>
            <w:tcW w:w="339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p. 12-13 Comparación y ordenación de nº.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URSDAY</w:t>
            </w:r>
          </w:p>
        </w:tc>
        <w:tc>
          <w:tcPr>
            <w:tcW w:w="3347" w:type="dxa"/>
            <w:tcBorders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p. 12-13 Características y funciones vitales de las plantas.</w:t>
            </w:r>
          </w:p>
        </w:tc>
        <w:tc>
          <w:tcPr>
            <w:tcW w:w="3346" w:type="dxa"/>
            <w:tcBorders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 xml:space="preserve">Art &amp; Craft: Bulletin board: What can micro-organisms do? </w:t>
            </w:r>
            <w:r>
              <w:rPr/>
              <w:t xml:space="preserve">In groups. </w:t>
            </w:r>
          </w:p>
        </w:tc>
        <w:tc>
          <w:tcPr>
            <w:tcW w:w="3346" w:type="dxa"/>
            <w:tcBorders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p. 12-13 Ortografía: k, z y g suave</w:t>
            </w:r>
          </w:p>
        </w:tc>
        <w:tc>
          <w:tcPr>
            <w:tcW w:w="339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pp. 14-15 Nº de hasta 7 cifras. 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IDAY</w:t>
            </w:r>
          </w:p>
        </w:tc>
        <w:tc>
          <w:tcPr>
            <w:tcW w:w="3347" w:type="dxa"/>
            <w:tcBorders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lantar semillas de mimosa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6" w:type="dxa"/>
            <w:tcBorders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6" w:type="dxa"/>
            <w:tcBorders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Lectura. “El niño que quería serTintín.” Capítulo 2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actividades Ortografía.</w:t>
            </w:r>
          </w:p>
        </w:tc>
        <w:tc>
          <w:tcPr>
            <w:tcW w:w="33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  <w:t>Corregir p. 13. nº 5 y 6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  <w:t>Pp 14-15. Del 1 al 5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  <w:t>Divisiones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02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  <w:gridCol w:w="5807"/>
      </w:tblGrid>
      <w:tr>
        <w:trPr>
          <w:trHeight w:val="307" w:hRule="atLeast"/>
        </w:trPr>
        <w:tc>
          <w:tcPr>
            <w:tcW w:w="921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3DEB3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Propuestas de mejora</w:t>
            </w:r>
          </w:p>
        </w:tc>
        <w:tc>
          <w:tcPr>
            <w:tcW w:w="58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Observaciones</w:t>
            </w:r>
          </w:p>
        </w:tc>
      </w:tr>
      <w:tr>
        <w:trPr>
          <w:trHeight w:val="307" w:hRule="atLeast"/>
        </w:trPr>
        <w:tc>
          <w:tcPr>
            <w:tcW w:w="43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680" w:leader="none"/>
              </w:tabs>
              <w:snapToGrid w:val="false"/>
              <w:spacing w:lineRule="auto" w:line="240" w:before="0" w:after="0"/>
              <w:rPr/>
            </w:pPr>
            <w:r>
              <w:rPr/>
              <w:t>Explicaciones, enunciados y respuestas del alumnado leídos en voz alt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680" w:leader="none"/>
              </w:tabs>
              <w:snapToGrid w:val="false"/>
              <w:spacing w:lineRule="auto" w:line="240" w:before="0" w:after="0"/>
              <w:rPr/>
            </w:pPr>
            <w:r>
              <w:rPr/>
              <w:t>Memorización de conceptos clav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680" w:leader="none"/>
              </w:tabs>
              <w:snapToGrid w:val="false"/>
              <w:spacing w:lineRule="auto" w:line="240" w:before="0" w:after="0"/>
              <w:rPr/>
            </w:pPr>
            <w:r>
              <w:rPr/>
              <w:t>Elaboración de esquema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680" w:leader="none"/>
              </w:tabs>
              <w:snapToGrid w:val="false"/>
              <w:spacing w:lineRule="auto" w:line="240" w:before="0" w:after="0"/>
              <w:rPr/>
            </w:pPr>
            <w:r>
              <w:rPr/>
              <w:t>Uso de los principios básicos del método científic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680" w:leader="none"/>
              </w:tabs>
              <w:snapToGrid w:val="false"/>
              <w:spacing w:lineRule="auto" w:line="240" w:before="0" w:after="0"/>
              <w:rPr/>
            </w:pPr>
            <w:r>
              <w:rPr/>
              <w:t>Actividades que potencien la atención y el razonamiento.</w:t>
            </w:r>
          </w:p>
        </w:tc>
        <w:tc>
          <w:tcPr>
            <w:tcW w:w="481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680" w:leader="none"/>
              </w:tabs>
              <w:snapToGrid w:val="false"/>
              <w:spacing w:lineRule="auto" w:line="240" w:before="0" w:after="0"/>
              <w:rPr/>
            </w:pPr>
            <w:r>
              <w:rPr/>
              <w:t>Aplicación de las TIC al áre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680" w:leader="none"/>
              </w:tabs>
              <w:snapToGrid w:val="false"/>
              <w:spacing w:lineRule="auto" w:line="240" w:before="0" w:after="0"/>
              <w:rPr/>
            </w:pPr>
            <w:r>
              <w:rPr/>
              <w:t>Colaboración familiar en las tareas escolares para cas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680" w:leader="none"/>
              </w:tabs>
              <w:snapToGrid w:val="false"/>
              <w:spacing w:lineRule="auto" w:line="240" w:before="0" w:after="0"/>
              <w:rPr/>
            </w:pPr>
            <w:r>
              <w:rPr/>
              <w:t>Ir eliminando clichés que discriminen por razón de sex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680" w:leader="none"/>
              </w:tabs>
              <w:snapToGrid w:val="false"/>
              <w:spacing w:lineRule="auto" w:line="240" w:before="0" w:after="0"/>
              <w:rPr/>
            </w:pPr>
            <w:r>
              <w:rPr/>
              <w:t>Rebajar el nivel de activación de algunos alumnos/as (aprender a dialogar, contar experiencias, formular preguntas, presentar materiales, ...)</w:t>
            </w:r>
          </w:p>
        </w:tc>
        <w:tc>
          <w:tcPr>
            <w:tcW w:w="5807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www.bbc.co.uk/schools/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</w:rPr>
                <w:t>www.angles365.com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</w:rPr>
                <w:t>www.enchantedlearning.com/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4">
              <w:r>
                <w:rPr>
                  <w:rStyle w:val="InternetLink"/>
                </w:rPr>
                <w:t>www.nuestrocompromiso.com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5">
              <w:r>
                <w:rPr>
                  <w:rStyle w:val="InternetLink"/>
                </w:rPr>
                <w:t>www.juntadeandalucia.es/gobernacion</w:t>
              </w:r>
            </w:hyperlink>
            <w:r>
              <w:rPr/>
              <w:t xml:space="preserve"> (Concurso Solidaridad en Letras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02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3347"/>
        <w:gridCol w:w="3346"/>
        <w:gridCol w:w="3346"/>
        <w:gridCol w:w="3398"/>
      </w:tblGrid>
      <w:tr>
        <w:trPr>
          <w:trHeight w:val="422" w:hRule="atLeast"/>
        </w:trPr>
        <w:tc>
          <w:tcPr>
            <w:tcW w:w="15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8-2 OCT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. MEDIO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IENCE &amp; ART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NGUA</w:t>
            </w:r>
          </w:p>
        </w:tc>
        <w:tc>
          <w:tcPr>
            <w:tcW w:w="33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EMÁTICAS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N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99CC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.38 Mosses and ferns (no flowers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. 39 Photosynthesi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Explain the process (sunlight, water, CO2,…)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505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. 13. Sonidos k, z y g suave. Del 9 al 12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Dictados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Homófonos.</w:t>
            </w:r>
          </w:p>
        </w:tc>
        <w:tc>
          <w:tcPr>
            <w:tcW w:w="33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3399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divisiones + p. 15. Del 6 al 9. Decenas de millón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UE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p. 14-15. Fotosíntesis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Actividades 1-4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Dibujo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99CC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omic Sans MS"/>
              </w:rPr>
            </w:pPr>
            <w:r>
              <w:rPr>
                <w:rFonts w:eastAsia="Comic Sans MS"/>
              </w:rPr>
              <w:t xml:space="preserve"> 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505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p.14 Sinonimia y antonimia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Corregir actividades: de la 3 a la 7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15. La carta personal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Redactar una carta a un amigo /a.</w:t>
            </w:r>
          </w:p>
        </w:tc>
        <w:tc>
          <w:tcPr>
            <w:tcW w:w="339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3399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. 16. Resumo. + Refuerzo nº 1-4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17. Refuerzo.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DNE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Esquema fotosíntesis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16 Repaso y refuerzo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Nº 1-5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17 Y doy un paso más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99CC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hotocopy: Plant nutrition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mplete the blanks with these words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505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Leer cartas. Lectura de Cuentos para la Solidaridad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16 El lenguaje literario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Miguel Delibes. El Camino.</w:t>
            </w:r>
          </w:p>
        </w:tc>
        <w:tc>
          <w:tcPr>
            <w:tcW w:w="339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3399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. 17. Del 7 al 1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17 Del 12 al 15.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UR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. 16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18. Lupas y  microscopios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19 Vuelvo atrás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99CC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 xml:space="preserve">Art &amp; Craft: Bulletin board: What can micro-organisms do? </w:t>
            </w:r>
            <w:r>
              <w:rPr/>
              <w:t xml:space="preserve">In groups. 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505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17 Corregir nº 1-3. Lectura EL Mochuelo.</w:t>
            </w:r>
          </w:p>
        </w:tc>
        <w:tc>
          <w:tcPr>
            <w:tcW w:w="339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3399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. 17. Del 12 al 15 +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19 Del 1 al 3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18 Interpretar información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19 Vuelvo atrás. 4 y 5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I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99CC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p. 40. Forests. The lungs of the Earth.Tropical /Deciduous / Coniferous forests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.42 Label parts of the tree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505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Lectura. “El niño que quería serTintín.” Capítulo 3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resumen cap. 2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Resumen de la unidad 1.</w:t>
            </w:r>
          </w:p>
        </w:tc>
        <w:tc>
          <w:tcPr>
            <w:tcW w:w="33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3399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Control U. 1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02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3347"/>
        <w:gridCol w:w="3346"/>
        <w:gridCol w:w="3346"/>
        <w:gridCol w:w="3398"/>
      </w:tblGrid>
      <w:tr>
        <w:trPr>
          <w:trHeight w:val="422" w:hRule="atLeast"/>
        </w:trPr>
        <w:tc>
          <w:tcPr>
            <w:tcW w:w="15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-9 OCT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. MEDIO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IENCE &amp; ART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NGUA</w:t>
            </w:r>
          </w:p>
        </w:tc>
        <w:tc>
          <w:tcPr>
            <w:tcW w:w="33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EMÁTICAS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N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99CC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Listen to the SM CD &amp; answer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heck p.43. Forest Poster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. 41 Types of tree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505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18. Corregir toda la pág. excepto el 3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19. Recuerda y repas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3399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. 18 Interpretar información+p. 19 Vuelvo atrás. 4 y 5 + divisiones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19 Vuelvo atrás. Problemas.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UE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ntrol U. 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19 Recuerdo el curso anterior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99CC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505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.19. Recuerda y repas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Unidad 3. Lectura pp. 20-21. El valor de la verdad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22. Trabajo sobre la lectura.</w:t>
            </w:r>
          </w:p>
        </w:tc>
        <w:tc>
          <w:tcPr>
            <w:tcW w:w="339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3399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Unidad 2. Operaciones con nº naturales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22 Suma y resta. Propiedades.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DNE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. 18. Lupas y  microscopios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. 19 Recuerdo el curso anterior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99CC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heck p.41. Types of tree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505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ntrol U. 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uento “Solidaridad en Letras”.</w:t>
            </w:r>
          </w:p>
        </w:tc>
        <w:tc>
          <w:tcPr>
            <w:tcW w:w="339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3399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p 22-23 Del 1 al 5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Hago problemas. Nº 6-8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UR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U. 2. LOS ANIMALES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Lectura pp. 20-21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99CC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heck Audio CD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 xml:space="preserve">Art &amp; Craft: Bulletin board: What can micro-organisms do? </w:t>
            </w:r>
            <w:r>
              <w:rPr/>
              <w:t>In groups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505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p. 22-23 Del 1 al 9.</w:t>
            </w:r>
          </w:p>
        </w:tc>
        <w:tc>
          <w:tcPr>
            <w:tcW w:w="339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3399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.23 Del 6 al 8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24 Propiedad distributiva de la X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I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. 23 Los invertebrados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Nº 1, 2 y 3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99CC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Test Unit 6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Flower gam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505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Lectura. “El niño que quería serTintín.” Capítulo 4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resumen o cómic cap. 3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3399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24 Hago problemas 6-8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26. Expresiones con operaciones combinadas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3347"/>
        <w:gridCol w:w="3346"/>
        <w:gridCol w:w="3346"/>
        <w:gridCol w:w="3398"/>
      </w:tblGrid>
      <w:tr>
        <w:trPr>
          <w:trHeight w:val="422" w:hRule="atLeast"/>
        </w:trPr>
        <w:tc>
          <w:tcPr>
            <w:tcW w:w="15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-9 OCT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. MEDIO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IENCE &amp; ART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NGUA</w:t>
            </w:r>
          </w:p>
        </w:tc>
        <w:tc>
          <w:tcPr>
            <w:tcW w:w="33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EMÁTICAS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N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Listen to the SM CD &amp; answer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heck p.43. Forest Poster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. 41 Types of tree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18. Corregir toda la pág. excepto el 3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19. Recuerda y repas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. 18 Interpretar información+p. 19 Vuelvo atrás. 4 y 5 + divisiones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19 Vuelvo atrás. Problemas.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UE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ntrol U. 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19 Recuerdo el curso anterior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.19. Recuerda y repas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Unidad 3. Lectura pp. 20-21. El valor de la verdad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22. Trabajo sobre la lectura.</w:t>
            </w:r>
          </w:p>
        </w:tc>
        <w:tc>
          <w:tcPr>
            <w:tcW w:w="339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Unidad 2. Operaciones con nº naturales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22 Suma y resta. Propiedades.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DNE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. 18. Lupas y  microscopios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. 19 Recuerdo el curso anterior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heck p.41. Types of tree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ntrol U. 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uento “Solidaridad en Letras”.</w:t>
            </w:r>
          </w:p>
        </w:tc>
        <w:tc>
          <w:tcPr>
            <w:tcW w:w="339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p 22-23 Del 1 al 5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Hago problemas. Nº 6-8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UR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U. 2. LOS ANIMALES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heck Audio CD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 xml:space="preserve">Art &amp; Craft: Bulletin board: What can micro-organisms do? </w:t>
            </w:r>
            <w:r>
              <w:rPr/>
              <w:t>In groups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p. 22-23 Del 1 al 9.</w:t>
            </w:r>
          </w:p>
        </w:tc>
        <w:tc>
          <w:tcPr>
            <w:tcW w:w="339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.23 Del 6 al 8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24 Propiedad distributiva de la X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I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Test Unit 6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Lectura. “El niño que quería serTintín.” Capítulo 4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resumen o cómic cap. 3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24 Hago problemas 6-8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26. Expresiones con operaciones combinada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3347"/>
        <w:gridCol w:w="3346"/>
        <w:gridCol w:w="3346"/>
        <w:gridCol w:w="3398"/>
      </w:tblGrid>
      <w:tr>
        <w:trPr>
          <w:trHeight w:val="422" w:hRule="atLeast"/>
        </w:trPr>
        <w:tc>
          <w:tcPr>
            <w:tcW w:w="15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2-16 OCT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. MEDIO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IENCE &amp; ART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NGUA</w:t>
            </w:r>
          </w:p>
        </w:tc>
        <w:tc>
          <w:tcPr>
            <w:tcW w:w="33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EMÁTICAS</w:t>
            </w:r>
          </w:p>
        </w:tc>
      </w:tr>
      <w:tr>
        <w:trPr>
          <w:trHeight w:val="560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N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UE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. 23 Fichas vertebrados e invertebrados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nº 6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p. 24-25 Vertebrados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Listen to the SM CD &amp; answer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heck (3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U.2. The animal kingdom pp. 9 Vertebrates &amp; invertebrates 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.25 nº 6, 7,, 8 y 9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23 El lenguaje y las lenguas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Dibujar mapa p. 147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Actividades 3, 4, 5, 10, 11, 13</w:t>
            </w:r>
          </w:p>
        </w:tc>
        <w:tc>
          <w:tcPr>
            <w:tcW w:w="339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. 25 nº 4,5 y6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divisiones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25 Problemas 7, 8 y 9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26 Expresiones con operaciones combinadas.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DNE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p. 26-27 La función de nutrición en los SSVV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Esquema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Book of classified animals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u w:val="single"/>
                <w:lang w:val="en-GB"/>
              </w:rPr>
              <w:t>Vertebrates</w:t>
            </w:r>
            <w:r>
              <w:rPr>
                <w:lang w:val="en-GB"/>
              </w:rPr>
              <w:t xml:space="preserve">: mammals, amphibians, fish, reptiles, birds. </w:t>
            </w:r>
            <w:r>
              <w:rPr>
                <w:b/>
                <w:u w:val="single"/>
                <w:lang w:val="en-GB"/>
              </w:rPr>
              <w:t>Invertebrates</w:t>
            </w:r>
            <w:r>
              <w:rPr>
                <w:lang w:val="en-GB"/>
              </w:rPr>
              <w:t xml:space="preserve">: </w:t>
            </w:r>
            <w:r>
              <w:rPr>
                <w:b/>
                <w:lang w:val="en-GB"/>
              </w:rPr>
              <w:t>annelids</w:t>
            </w:r>
            <w:r>
              <w:rPr>
                <w:lang w:val="en-GB"/>
              </w:rPr>
              <w:t xml:space="preserve"> (worms), </w:t>
            </w:r>
            <w:r>
              <w:rPr>
                <w:b/>
                <w:lang w:val="en-GB"/>
              </w:rPr>
              <w:t>molluscs</w:t>
            </w:r>
            <w:r>
              <w:rPr>
                <w:lang w:val="en-GB"/>
              </w:rPr>
              <w:t xml:space="preserve"> (squid, snail, muscle, octopus,...), </w:t>
            </w:r>
            <w:r>
              <w:rPr>
                <w:b/>
                <w:lang w:val="en-GB"/>
              </w:rPr>
              <w:t>arthropods</w:t>
            </w:r>
            <w:r>
              <w:rPr>
                <w:lang w:val="en-GB"/>
              </w:rPr>
              <w:t xml:space="preserve"> (arachnids, insects, crustaceans (crab)) , </w:t>
            </w:r>
            <w:r>
              <w:rPr>
                <w:b/>
                <w:lang w:val="en-GB"/>
              </w:rPr>
              <w:t>polyps and jellyfish</w:t>
            </w:r>
            <w:r>
              <w:rPr>
                <w:lang w:val="en-GB"/>
              </w:rPr>
              <w:t xml:space="preserve">, </w:t>
            </w:r>
            <w:r>
              <w:rPr>
                <w:b/>
                <w:lang w:val="en-GB"/>
              </w:rPr>
              <w:t>echinoderms</w:t>
            </w:r>
            <w:r>
              <w:rPr>
                <w:lang w:val="en-GB"/>
              </w:rPr>
              <w:t xml:space="preserve"> (starfish, sea urchin,...)  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26 Los sonidos j y r fuerte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Recoger cuento “Solidaridad en Letras”.</w:t>
            </w:r>
          </w:p>
        </w:tc>
        <w:tc>
          <w:tcPr>
            <w:tcW w:w="339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Corregir p. 26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27 Calculadora y problemas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UR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p. 28-29 La función de relación en los animales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Art &amp; Craft: Foil fish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Flower gam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.26 Del 1 al 10 menos el 2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27 Los sonidos j y r fuerte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Dictado</w:t>
            </w:r>
          </w:p>
        </w:tc>
        <w:tc>
          <w:tcPr>
            <w:tcW w:w="339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. 27 Problemas 6,7 y 8  + p. 28 1 y 2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p. 28-29. Práctica de la multiplicación.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I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29. Corregir del 1 al 5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rFonts w:eastAsia="Comic Sans MS"/>
                <w:lang w:val="en-GB"/>
              </w:rPr>
              <w:t xml:space="preserve"> </w:t>
            </w:r>
            <w:r>
              <w:rPr>
                <w:lang w:val="en-GB"/>
              </w:rPr>
              <w:t>p.10 Vertebrates and invertebrates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BIBLIOTECA</w:t>
            </w:r>
          </w:p>
        </w:tc>
        <w:tc>
          <w:tcPr>
            <w:tcW w:w="33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p.28-29. Del 3 al 6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álculo mental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02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3347"/>
        <w:gridCol w:w="3346"/>
        <w:gridCol w:w="3485"/>
        <w:gridCol w:w="3259"/>
      </w:tblGrid>
      <w:tr>
        <w:trPr>
          <w:trHeight w:val="422" w:hRule="atLeast"/>
        </w:trPr>
        <w:tc>
          <w:tcPr>
            <w:tcW w:w="15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9-23 OCT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. MEDIO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IENCE &amp; ART</w:t>
            </w:r>
          </w:p>
        </w:tc>
        <w:tc>
          <w:tcPr>
            <w:tcW w:w="34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NGUA</w:t>
            </w:r>
          </w:p>
        </w:tc>
        <w:tc>
          <w:tcPr>
            <w:tcW w:w="32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EMÁTICAS</w:t>
            </w:r>
          </w:p>
        </w:tc>
      </w:tr>
      <w:tr>
        <w:trPr>
          <w:trHeight w:val="560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N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30. Corregir del 1 al 5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Nº 3 en un folio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31 Las aves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11 Classyfing invertebrates.</w:t>
            </w:r>
          </w:p>
        </w:tc>
        <w:tc>
          <w:tcPr>
            <w:tcW w:w="34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. 27. Del 11 al 15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Dictado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28. Exp../ Compr. Oral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29 Corregir Hago problemas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30 Repaso la unidad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Corregir 1 y2. 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UE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.31 nº 6 y 7b)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32 Mis competencias. Aprendo a investigar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32 Corregir 1 y 2 Resumo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29 Escribir diálogos.</w:t>
            </w:r>
          </w:p>
        </w:tc>
        <w:tc>
          <w:tcPr>
            <w:tcW w:w="3259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32 Corregir Resumo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30 Actividades de refuerzo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Del 3 al 6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DNE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33 Vuelvo atrás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del 1 al 3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33 4, 5 y 6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Dictionary Unit 1</w:t>
            </w:r>
          </w:p>
        </w:tc>
        <w:tc>
          <w:tcPr>
            <w:tcW w:w="34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. 32 Actividades de repaso Del 3 al 6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Texto CCBB. Hortalizas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Escritos: 1, 3, 5, 6, 7, 11, 12, 15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Oral: 2, 4, 8, 9, 10, 13, 14</w:t>
            </w:r>
          </w:p>
        </w:tc>
        <w:tc>
          <w:tcPr>
            <w:tcW w:w="3259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p. 30-31 Del 7 al 11.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UR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ntrol U. 2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33 nº 7 y 8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Art &amp; Craft: Halloween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Bat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oster- Costume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32 Corregir actividades escritas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33 Actividades de repaso 7 y 8.</w:t>
            </w:r>
          </w:p>
        </w:tc>
        <w:tc>
          <w:tcPr>
            <w:tcW w:w="3259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31 Corregir del 12 al 16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32.  Aprendo a pensar: Razono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I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rFonts w:eastAsia="Comic Sans MS"/>
                <w:lang w:val="en-GB"/>
              </w:rPr>
              <w:t xml:space="preserve"> </w:t>
            </w:r>
            <w:r>
              <w:rPr>
                <w:lang w:val="en-GB"/>
              </w:rPr>
              <w:t>p. 12 Amphibian reproduction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.13 Food chain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Describe an animal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Lectura. “El niño que quería serTintín.” Capítulo 5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resumen o cómic cap. 4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BIBLIOTEC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ntrol U.2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uadernillo de problemas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p. 2-3 Problem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02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3347"/>
        <w:gridCol w:w="3346"/>
        <w:gridCol w:w="3346"/>
        <w:gridCol w:w="3398"/>
      </w:tblGrid>
      <w:tr>
        <w:trPr>
          <w:trHeight w:val="422" w:hRule="atLeast"/>
        </w:trPr>
        <w:tc>
          <w:tcPr>
            <w:tcW w:w="15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6-30 OCT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. MEDIO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IENCE &amp; ART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NGUA</w:t>
            </w:r>
          </w:p>
        </w:tc>
        <w:tc>
          <w:tcPr>
            <w:tcW w:w="33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EMÁTICAS</w:t>
            </w:r>
          </w:p>
        </w:tc>
      </w:tr>
      <w:tr>
        <w:trPr>
          <w:trHeight w:val="560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N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U.3 ALIMENTACIÓN Y DIGESTIÓN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Lectura pp. 34-35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Guessing game. Describe an animal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14. Animal monsters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ntrol U.2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33 Corregir del 9 al 12 + 14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33 13, 15</w:t>
            </w:r>
          </w:p>
        </w:tc>
        <w:tc>
          <w:tcPr>
            <w:tcW w:w="33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uadernillo de problemas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P. 3 Corregir problemas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U.3 División de nº naturales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p.36-37 División exacta e inexacta.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UE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p. 36-37 El cuerpo de los SSHH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Esquema Aparatos nutrición, relación y reproducción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U.3 MEDINA AZAHAR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Lectura pp. 34-36</w:t>
            </w:r>
          </w:p>
        </w:tc>
        <w:tc>
          <w:tcPr>
            <w:tcW w:w="339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p.36-37 Corregir del 1 al 5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p. 38-39 Propiedad fundamental de la divsión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álculo mental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DNE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37 Corregir 1, 2 y 4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p.38-39 La alimentación y los nutrientes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Tabla alimentos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p. 36-37 Trabajo sobre la lectura. Corregir del 1al 8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nº 10, 12</w:t>
            </w:r>
          </w:p>
        </w:tc>
        <w:tc>
          <w:tcPr>
            <w:tcW w:w="339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37 Corregir del 6 al 9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38 Corregir 1 y 2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UR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39 Corregir 1, 2 y3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pp.40-41 La digestión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óster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.15. Design a zoo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Big zoo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Resumen de la lectur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p. 38-39 El sustantivo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1 y 2</w:t>
            </w:r>
          </w:p>
        </w:tc>
        <w:tc>
          <w:tcPr>
            <w:tcW w:w="339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39 Corregir del 4 al 7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Hacer problemas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I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astañada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Healthy diet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Lectura. “El niño que quería serTintín.” Capítulo 6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resumen/cómic cap. 5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BIBLIOTECA: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oesía “Bailaban dos esqueletos”.</w:t>
            </w:r>
          </w:p>
        </w:tc>
        <w:tc>
          <w:tcPr>
            <w:tcW w:w="33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p.40-41 La división con divisores de tres cifras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nº 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3347"/>
        <w:gridCol w:w="3346"/>
        <w:gridCol w:w="3346"/>
        <w:gridCol w:w="3398"/>
      </w:tblGrid>
      <w:tr>
        <w:trPr>
          <w:trHeight w:val="422" w:hRule="atLeast"/>
        </w:trPr>
        <w:tc>
          <w:tcPr>
            <w:tcW w:w="15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-6 NOV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. MEDIO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IENCE &amp; ART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NGUA</w:t>
            </w:r>
          </w:p>
        </w:tc>
        <w:tc>
          <w:tcPr>
            <w:tcW w:w="33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EMÁTICAS</w:t>
            </w:r>
          </w:p>
        </w:tc>
      </w:tr>
      <w:tr>
        <w:trPr>
          <w:trHeight w:val="560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NDAY</w:t>
            </w:r>
          </w:p>
        </w:tc>
        <w:tc>
          <w:tcPr>
            <w:tcW w:w="13437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IESTA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UE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39 corregir  4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Dibujo apar. Digestivo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40 La digestión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Esquema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39 Corregir nº 3,4,5, 9 y 10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Hacer nº 11, 12, 13</w:t>
            </w:r>
          </w:p>
        </w:tc>
        <w:tc>
          <w:tcPr>
            <w:tcW w:w="339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Recoger p.33 Repasa lo aprendido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. 40 nº 1, 2; p.41 nº4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p. 41 Hago problemas. 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DNE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.40 nº 1 y 2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p. 42-43 La conservación de los alimentos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. 40 Del 1 al 3 Ortografía. La sílaba tónica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Dictado 1</w:t>
            </w:r>
          </w:p>
        </w:tc>
        <w:tc>
          <w:tcPr>
            <w:tcW w:w="339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.41 Problemas 5, 6, 7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42 Práctica de la división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nº 1. Problema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UR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. 43 nº 1 y 2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44 Refuerzo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Food labels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Food pyramid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p. 40-41 Del 4 al 9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41 La sílaba tónic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Dictado 2</w:t>
            </w:r>
          </w:p>
        </w:tc>
        <w:tc>
          <w:tcPr>
            <w:tcW w:w="339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. 43 nº 2 y 3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ráctica de la división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Nº 4 + PROBLEMAS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I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s-ES_tradnl"/>
              </w:rPr>
              <w:t>Sheet Macmillan re</w:t>
            </w:r>
            <w:r>
              <w:rPr>
                <w:lang w:val="en-GB"/>
              </w:rPr>
              <w:t>sources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Lectura. “El niño que quería serTintín.” Capítulo 6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resumen o cómic cap. 5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BIBLIOTECA</w:t>
            </w:r>
          </w:p>
        </w:tc>
        <w:tc>
          <w:tcPr>
            <w:tcW w:w="33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44 Actividades de refuerzo.</w:t>
            </w:r>
          </w:p>
        </w:tc>
      </w:tr>
    </w:tbl>
    <w:p>
      <w:pPr>
        <w:pStyle w:val="Normal"/>
        <w:rPr/>
      </w:pPr>
      <w:r>
        <w:br w:type="page"/>
      </w:r>
      <w:r>
        <w:rPr/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rPr/>
      </w:pPr>
      <w:r>
        <w:rPr/>
        <w:t>MES______________________________ASIGNATURA___________PROFESORA_______</w:t>
      </w:r>
    </w:p>
    <w:tbl>
      <w:tblPr>
        <w:tblW w:w="19410" w:type="dxa"/>
        <w:jc w:val="left"/>
        <w:tblInd w:w="-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580"/>
        <w:gridCol w:w="2580"/>
        <w:gridCol w:w="2445"/>
        <w:gridCol w:w="2175"/>
        <w:gridCol w:w="2826"/>
      </w:tblGrid>
      <w:tr>
        <w:trPr>
          <w:trHeight w:val="1375" w:hRule="atLeast"/>
        </w:trPr>
        <w:tc>
          <w:tcPr>
            <w:tcW w:w="68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rFonts w:eastAsia="Comic Sans MS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SEMANA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eastAsia="Comic Sans MS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LUN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eastAsia="Comic Sans MS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MARTES </w:t>
            </w:r>
          </w:p>
        </w:tc>
        <w:tc>
          <w:tcPr>
            <w:tcW w:w="24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eastAsia="Comic Sans MS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MIÉRCOLES</w:t>
            </w:r>
          </w:p>
        </w:tc>
        <w:tc>
          <w:tcPr>
            <w:tcW w:w="21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eastAsia="Comic Sans MS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JUEVES</w:t>
            </w:r>
          </w:p>
        </w:tc>
        <w:tc>
          <w:tcPr>
            <w:tcW w:w="28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eastAsia="Comic Sans MS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VIERNES</w:t>
            </w:r>
          </w:p>
        </w:tc>
      </w:tr>
      <w:tr>
        <w:trPr>
          <w:trHeight w:val="1528" w:hRule="atLeast"/>
        </w:trPr>
        <w:tc>
          <w:tcPr>
            <w:tcW w:w="680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Comic Sans MS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Del 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 __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8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8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4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26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28" w:hRule="atLeast"/>
        </w:trPr>
        <w:tc>
          <w:tcPr>
            <w:tcW w:w="680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l 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 __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8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8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4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26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50" w:hRule="atLeast"/>
        </w:trPr>
        <w:tc>
          <w:tcPr>
            <w:tcW w:w="680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l 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 __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8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8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4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26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28" w:hRule="atLeast"/>
        </w:trPr>
        <w:tc>
          <w:tcPr>
            <w:tcW w:w="680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l 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 __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8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8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4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26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50" w:hRule="atLeast"/>
        </w:trPr>
        <w:tc>
          <w:tcPr>
            <w:tcW w:w="680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l 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 __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8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8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4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26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headerReference w:type="default" r:id="rId6"/>
      <w:type w:val="nextPage"/>
      <w:pgSz w:orient="landscape" w:w="16441" w:h="11906"/>
      <w:pgMar w:left="907" w:right="90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s-ES_tradnl"/>
      </w:rPr>
    </w:pPr>
    <w:r>
      <w:rPr>
        <w:lang w:val="es-ES_tradnl"/>
      </w:rPr>
      <w:t xml:space="preserve">C.E.I.P. Los Manantiales. 5º Primaria. Curso 2009-2010. Inma Carmona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omic Sans MS" w:hAnsi="Comic Sans MS" w:eastAsia="Calibri" w:cs="Comic Sans MS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uentedeprrafopredeter">
    <w:name w:val="Fuente de párrafo predeter."/>
    <w:qFormat/>
    <w:rPr/>
  </w:style>
  <w:style w:type="character" w:styleId="Fuentedeprrafopredeter4">
    <w:name w:val="Fuente de párrafo predeter.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uentedeprrafopredeter3">
    <w:name w:val="Fuente de párrafo predeter.3"/>
    <w:qFormat/>
    <w:rPr/>
  </w:style>
  <w:style w:type="character" w:styleId="WW8Num3z0">
    <w:name w:val="WW8Num3z0"/>
    <w:qFormat/>
    <w:rPr>
      <w:rFonts w:ascii="Comic Sans MS" w:hAnsi="Comic Sans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2">
    <w:name w:val="Fuente de párrafo predeter.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Fuentedeprrafopredeter1">
    <w:name w:val="Fuente de párrafo predeter.1"/>
    <w:qFormat/>
    <w:rPr/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rcterdenumeracin">
    <w:name w:val="Carácter de numeración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4">
    <w:name w:val="Encabezado4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gles365.com/" TargetMode="External"/><Relationship Id="rId3" Type="http://schemas.openxmlformats.org/officeDocument/2006/relationships/hyperlink" Target="http://www.enchantedlearning.com/" TargetMode="External"/><Relationship Id="rId4" Type="http://schemas.openxmlformats.org/officeDocument/2006/relationships/hyperlink" Target="http://www.nuestrocompromiso.com/" TargetMode="External"/><Relationship Id="rId5" Type="http://schemas.openxmlformats.org/officeDocument/2006/relationships/hyperlink" Target="http://www.juntadeandalucia.es/gobernacion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6:46:00Z</dcterms:created>
  <dc:creator>acer</dc:creator>
  <dc:description/>
  <cp:keywords/>
  <dc:language>en-US</dc:language>
  <cp:lastModifiedBy>WinuE</cp:lastModifiedBy>
  <cp:lastPrinted>2009-03-31T20:02:00Z</cp:lastPrinted>
  <dcterms:modified xsi:type="dcterms:W3CDTF">2009-11-04T16:50:00Z</dcterms:modified>
  <cp:revision>3</cp:revision>
  <dc:subject/>
  <dc:title/>
</cp:coreProperties>
</file>